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ind w:left="0" w:hanging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Heading3"/>
        <w:rPr>
          <w:szCs w:val="28"/>
        </w:rPr>
      </w:pPr>
      <w:r>
        <w:rPr>
          <w:szCs w:val="28"/>
        </w:rPr>
        <w:t>Протокол об итогах государственных закупок способом конкурса №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государственным закупкам работ способом конкурса по  строительству одноквартирных жилых домов  в  городе Тайынша, микрорайон Новый Тайыншинского района Северо-Казахстанской области в рамках Программы занятости 2020 по Лотам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т № 1 - Строительство десяти одноквартирных жилых до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т № 2 - Строительство десяти одноквартирных жилых до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т № 3 - Строительство десяти одноквартирных жилых до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т № 4 - Строительство десяти одноквартирных жилых до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т № 5 - Строительство шести одноквартирных жилых домов.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  <w:szCs w:val="28"/>
        </w:rPr>
        <w:t xml:space="preserve">СКО, г.Петропавловск                                                            11 час.00 мин.                 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ул.Конституции Казахстана,                               27 сентября  2011 года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д.23 каб.219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нкурсная комиссия в составе: председателя комиссии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Махметова Серика Каратаевича – первого заместителя начальника управления строительства Северо-Казахстанской области, заместителя  председателя комиссии – Усманова Ратмира Аркадьевича – заместителя начальника управления строительства Северо-Казахстанской области, секретаря комиссии Яговдик Инны Анатольевны – главного специалиста отдела экономики и госзакупок, членов комиссии:  Жунусова Берика Сериковича – начальника отдела водоснабжения, Халитовой Зульфии Рафаильевны – начальника отдела строительства, Кулаева Дениса Владимировича – начальника отдела строительства Тайыншинского района Северо-Казахстанской области, провела конкурс  по государственным закупкам работ по строительству одноквартирных жилых домов  в городе Тайынша микрорайон Новый Тайыншинского района Северо-Казахстанской области  в рамках Программы занятости 2020 по Лотам №1-5.</w:t>
      </w:r>
    </w:p>
    <w:p>
      <w:pPr>
        <w:pStyle w:val="3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умма, выделенная для закупа  работ по строительству   домов составляет  по Лоту №1 -  48664217 тенге, по Лоту № 2- 48664217 тенге, по Лоту № 3- 48664217 тенге, по Лоту № 4- 48664217 тенге, по Лоту №5 – 29198532 тенг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ледующие заявки на участие в конкурсе были допущены: допущенных 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вертов с конкурсными ценовыми предложениями потенциальных поставщиков, представленных по истечении окончательного времени для их регистрации и в связи с этим не принятых к оценке и сопоставлению – 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курсные ценовые предложения участников конкурса, представивших конкурсные ценовые предложения до истечения окончательного времени – нет, так как участниками конкурса признано менее двух потенциальных поставщиков по каждому л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курсная комиссия  по результатам оценки и сопоставления путем открытого голосования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изнать конкурс по строительству одноквартирных жилых домов  в городе Тайынша микрорайон Новый Тайыншинского района Северо-Казахстанской области  в рамках Программы занятости 2020 по Лотам №1-5 не состоявшимся согласно пп.1 п.4 ст.16 Закона РК «О государственных закупках», так как участниками конкурса признано менее двух потенциальных поставщ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202020"/>
          <w:sz w:val="28"/>
          <w:szCs w:val="28"/>
        </w:rPr>
        <w:t>Организатору государственных закупок Управлению строительства Северо-Казахстанской области опубликовать итоги данного конкурса и разместить текст  протокола об итогах конкурса по государственным закупкам работ на веб-сайте Заказчика - отдела строительства Тайыншинского района Северо-Казахстанской области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данное решение проголосовали:</w:t>
      </w:r>
    </w:p>
    <w:p>
      <w:pPr>
        <w:pStyle w:val="2"/>
        <w:jc w:val="left"/>
        <w:rPr/>
      </w:pPr>
      <w:r>
        <w:rPr>
          <w:szCs w:val="28"/>
        </w:rPr>
        <w:t>ЗА -     5      голосов ПРОТИВ -    0        голосов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360"/>
        <w:rPr/>
      </w:pPr>
      <w:r>
        <w:rPr>
          <w:b/>
          <w:szCs w:val="28"/>
        </w:rPr>
        <w:t>Председатель комиссии</w:t>
      </w:r>
      <w:r>
        <w:rPr>
          <w:szCs w:val="28"/>
        </w:rPr>
        <w:t>:                                                     Махметов С.К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b/>
          <w:szCs w:val="28"/>
        </w:rPr>
        <w:t>Заместитель председателя</w:t>
      </w:r>
      <w:r>
        <w:rPr>
          <w:szCs w:val="28"/>
        </w:rPr>
        <w:t xml:space="preserve">: </w:t>
        <w:tab/>
        <w:tab/>
        <w:tab/>
        <w:tab/>
        <w:t xml:space="preserve">                Усманов Р.А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b/>
          <w:b/>
          <w:szCs w:val="28"/>
        </w:rPr>
      </w:pPr>
      <w:r>
        <w:rPr>
          <w:szCs w:val="28"/>
        </w:rPr>
        <w:tab/>
        <w:tab/>
        <w:t xml:space="preserve">       </w:t>
        <w:tab/>
        <w:tab/>
        <w:tab/>
        <w:tab/>
        <w:tab/>
        <w:tab/>
        <w:t xml:space="preserve">      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Члены комиссии:</w:t>
      </w:r>
      <w:r>
        <w:rPr>
          <w:szCs w:val="28"/>
        </w:rPr>
        <w:t xml:space="preserve">      </w:t>
        <w:tab/>
        <w:tab/>
        <w:tab/>
        <w:tab/>
        <w:tab/>
        <w:t xml:space="preserve">                Жунусов Б.С.</w:t>
      </w:r>
    </w:p>
    <w:p>
      <w:pPr>
        <w:pStyle w:val="2"/>
        <w:spacing w:lineRule="auto" w:line="360"/>
        <w:rPr>
          <w:spacing w:val="-20"/>
          <w:szCs w:val="28"/>
        </w:rPr>
      </w:pPr>
      <w:r>
        <w:rPr>
          <w:spacing w:val="-20"/>
          <w:szCs w:val="28"/>
        </w:rPr>
        <w:t xml:space="preserve">                                                                </w:t>
      </w:r>
    </w:p>
    <w:p>
      <w:pPr>
        <w:pStyle w:val="2"/>
        <w:spacing w:lineRule="auto" w:line="360"/>
        <w:rPr>
          <w:szCs w:val="28"/>
        </w:rPr>
      </w:pPr>
      <w:r>
        <w:rPr>
          <w:spacing w:val="-20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Cs w:val="28"/>
        </w:rPr>
        <w:t>Халитова З.Р.</w:t>
      </w:r>
    </w:p>
    <w:p>
      <w:pPr>
        <w:pStyle w:val="2"/>
        <w:spacing w:lineRule="auto" w:line="360"/>
        <w:rPr/>
      </w:pPr>
      <w:r>
        <w:rPr>
          <w:szCs w:val="28"/>
        </w:rPr>
        <w:t xml:space="preserve">                                 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Кулаев Д.В.</w:t>
      </w:r>
    </w:p>
    <w:p>
      <w:pPr>
        <w:pStyle w:val="2"/>
        <w:rPr>
          <w:spacing w:val="-20"/>
          <w:szCs w:val="28"/>
        </w:rPr>
      </w:pPr>
      <w:r>
        <w:rPr>
          <w:szCs w:val="28"/>
        </w:rPr>
        <w:tab/>
        <w:t xml:space="preserve">                                  </w:t>
      </w:r>
    </w:p>
    <w:p>
      <w:pPr>
        <w:pStyle w:val="2"/>
        <w:rPr>
          <w:spacing w:val="-20"/>
          <w:szCs w:val="28"/>
        </w:rPr>
      </w:pPr>
      <w:r>
        <w:rPr>
          <w:spacing w:val="-20"/>
          <w:szCs w:val="28"/>
        </w:rPr>
        <w:t xml:space="preserve">                                                                 </w:t>
      </w:r>
    </w:p>
    <w:p>
      <w:pPr>
        <w:pStyle w:val="2"/>
        <w:rPr>
          <w:szCs w:val="28"/>
        </w:rPr>
      </w:pPr>
      <w:r>
        <w:rPr>
          <w:b/>
          <w:szCs w:val="28"/>
        </w:rPr>
        <w:t>Секретарь комиссии</w:t>
      </w:r>
      <w:r>
        <w:rPr>
          <w:szCs w:val="28"/>
        </w:rPr>
        <w:t>:                                                           Яговдик И.А.</w:t>
      </w:r>
      <w:r>
        <w:rPr>
          <w:b/>
          <w:szCs w:val="28"/>
        </w:rPr>
        <w:t xml:space="preserve">          </w:t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14" w:right="851" w:gutter="0" w:header="0" w:top="1135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05:00Z</dcterms:created>
  <dc:creator>-</dc:creator>
  <dc:description/>
  <dc:language>en-US</dc:language>
  <cp:lastModifiedBy>1</cp:lastModifiedBy>
  <cp:lastPrinted>2011-09-27T20:15:00Z</cp:lastPrinted>
  <dcterms:modified xsi:type="dcterms:W3CDTF">2011-09-27T13:17:00Z</dcterms:modified>
  <cp:revision>4</cp:revision>
  <dc:subject/>
  <dc:title>                Приложение 19</dc:title>
</cp:coreProperties>
</file>